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the Genital System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structure and function for elements of the genital system.  Knowledge of the inter-relationship of cells, tissues, and organs of the genital system.  Integration of the genital systems with other systems of the human body.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cture of organs of the genital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ssue types for the genital 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Understand the functional details of the genital system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ysiological components of the genital sys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the details of the genital syst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Demonstrate knowledge of the organs and structures of the genital system by successfully completing written tests and quizz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Relate the structure and function of tissues for the genital sys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Describe the characteristics of cells of the genital syste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is the major function of the genital system in the human bod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What are some auxiliary functions of genital system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How does the genital system integrate with other systems of the human body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All vertebrates possess genital systems leading students to a greater understanding of nature of vertebr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Study of the human genital system will enable students to take an active role in any medical situations they encounter for themselves, friends, or relative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Construct a three dimensional model of an assigned cell, complete a typed report outlining special characteristics of that cell, and giving an oral presentation of the information gathered for the clas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genital system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the genital system through laboratory investigations using dissection and computer simulations.   Identify genital system structures through the use of anatomy software and models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Genital System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tomy Coloring Book sheets of the genital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Laboratory investigation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Reconstructed skeleton projec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organs, tissues, and cells in terms of structure and functio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ab procedures and assessment of data gathered during investigations for critical thinking and problem solving involving the genital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reconstructed skeleton.  Assessment of the student’s knowledge of the genital system and its relationship to other systems and its comparison with other students’ projec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the genital syste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19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19:00Z</dcterms:modified>
  <cp:revision>3</cp:revision>
  <dc:subject/>
  <dc:title>Assessment Planner Organizer – Unit</dc:title>
</cp:coreProperties>
</file>